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Żywe liczby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czestnikom rozdajemy ponumerowane karteczki na sznurku – każdemu po jednej, tak aby mogli je sobie zawiesić na szyi. (Najlepiej, aby w grupie była parzysta ilość osób – jeśli nie jest, niech nauczyciel też uczestniczy w grze).</w:t>
            </w:r>
          </w:p>
          <w:p>
            <w:pPr>
              <w:pStyle w:val="Normal"/>
              <w:rPr/>
            </w:pPr>
            <w:r>
              <w:rPr/>
              <w:t>Zadaniem graczy jest ustawianie się w pary, w trójki tak, aby sprostać wymaganiom nauczyciela np.</w:t>
            </w:r>
          </w:p>
          <w:p>
            <w:pPr>
              <w:pStyle w:val="Normal"/>
              <w:rPr/>
            </w:pPr>
            <w:r>
              <w:rPr/>
              <w:t>grupa ma ustawić się od najmniejszej liczby do największej</w:t>
            </w:r>
          </w:p>
          <w:p>
            <w:pPr>
              <w:pStyle w:val="Normal"/>
              <w:rPr/>
            </w:pPr>
            <w:r>
              <w:rPr/>
              <w:t>pary mają powstać z osób z numerkami parzystymi</w:t>
            </w:r>
          </w:p>
          <w:p>
            <w:pPr>
              <w:pStyle w:val="Normal"/>
              <w:rPr/>
            </w:pPr>
            <w:r>
              <w:rPr/>
              <w:t>mają powstać pary mieszane (nieparzyste z parzystymi)</w:t>
            </w:r>
          </w:p>
          <w:p>
            <w:pPr>
              <w:pStyle w:val="Normal"/>
              <w:rPr/>
            </w:pPr>
            <w:r>
              <w:rPr/>
              <w:t>pary, w których jedna liczba jest o 3 (o 1 lub 2 lub 4 obojętnie) większa od drugiej (można potem poprosić o pary, w których jedna liczba jest o 3 mniejsza od drugiej i tak sprawdzić spostrzegawczość uczestników)</w:t>
            </w:r>
          </w:p>
          <w:p>
            <w:pPr>
              <w:pStyle w:val="Normal"/>
              <w:rPr/>
            </w:pPr>
            <w:r>
              <w:rPr/>
              <w:t>pary łączą się tak, aby po dodaniu ich liczb otrzymać 12 (albo 18,25,15 itp.) – można wykorzystać mnożenie, odejmowanie, dzielenie itp. żeby było trudniej</w:t>
            </w:r>
          </w:p>
          <w:p>
            <w:pPr>
              <w:pStyle w:val="Normal"/>
              <w:rPr/>
            </w:pPr>
            <w:r>
              <w:rPr/>
              <w:t>Łączymy się w trójki tak, aby jedna liczba była sumą pozostałych</w:t>
            </w:r>
          </w:p>
          <w:p>
            <w:pPr>
              <w:pStyle w:val="Normal"/>
              <w:rPr/>
            </w:pPr>
            <w:r>
              <w:rPr/>
              <w:t>Po zakończonej zabawie dzieci wypełniają kartę pracy z piramid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zupełnij piramidę dodając do siebie dwie sąsiadujące liczby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50:00Z</dcterms:created>
  <dc:creator>EUROFORUM</dc:creator>
  <dc:description/>
  <dc:language>en-US</dc:language>
  <cp:lastModifiedBy>Euro</cp:lastModifiedBy>
  <dcterms:modified xsi:type="dcterms:W3CDTF">2015-09-10T11:50:00Z</dcterms:modified>
  <cp:revision>2</cp:revision>
  <dc:subject/>
  <dc:title/>
</cp:coreProperties>
</file>